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Hiiu maakond Hiiumaa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80 Heltermaa-Kärdla-Luidja, 81 Kärdla-Käina, 12124 Sääretirbi tee, 12126 Käina-Ühtri-Aadma-Kuriste, 12127 Ühtri-Lelu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2132 Emmaste-Tohvri, 12135 Käina-Hüti,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</w:rPr>
        <w:t>12143 Mõisa-Lepiku ja 12150 Esiküla-Kassari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8426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5.12.2023 taotlus Hiiumaa Vallavalitsusele nr 25080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Hiiumaa Vallavalitsuse 24.01.2024 korraldus nr 60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Hiiumaa Vallavalitsuse 29.01.2024 õiend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2-22T08:13:00Z</dcterms:modified>
  <cp:revision>217</cp:revision>
  <dc:subject/>
  <dc:title/>
</cp:coreProperties>
</file>